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1.2015                                                                                                   № 52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еречня предприятий, учреждений 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й, которым вводятся размеры квот для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трудоустройства граждан, испытывающих труд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иске работы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Российской Федерации от 19 апреля 1991 года № 1032-1 «О занятости населения в Российской Федерации», Федеральным законом от 24 ноября 1995 года № 181-ФЗ «О социальной защите инвалидов в Российской Федерации», Федеральным законом от 21 декабря 1996 года  № 159-ФЗ «О дополнительных гарантиях по социальной поддержке детей -сирот и детей, оставшихся без попечения родителей», Законом Краснодарского края от 8 февраля 2000 года № 231-КЗ «О квотировании рабочих мест в Краснодарском крае», п о с т а н о в л я 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еречень предприятий, учреждений и организаций, которым вводятся размеры квот для трудоустройства граждан, испытывающих трудности в поиске работы на 2016 год (приложение № 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вотируемое рабочее место для трудоустройства инвалидов должно соответствовать нормам трудового законод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ть работодателям, которым установлены кво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ежемесячно, до 28 числа, представлять в государственное казенное учреждение Краснодарского края «Центр занятости населения Щербиновского района» сведения о выполнении квотирования рабочих мест (приложение № 2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при приеме (увольнении) граждан на квотируемые рабочие места в 3-х дневный срок информировать государственное казенное учреждение Краснодарского края «Центр занятости населения Щербиновского района» в письменном вид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Рекомендовать государственному казенному учреждению Краснодарского края «Центр занятости населения Щербиновского района» (Изюмская) ежемесячно информировать администрацию муниципального образования Щербиновский район о ходе выполнения данного постано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ризнать утратившим силу постановление администрации муниципального образования Щербиновский район от 28 ноября 2014 года № 651 «Об утверждении Перечня предприятий, учреждений и организаций, которым вводятся размеры квот для трудоустройства граждан, испытывающих трудности в поиске работы на 2015 год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9"/>
        <w:ind w:left="0" w:firstLine="709"/>
        <w:jc w:val="both"/>
        <w:rPr/>
      </w:pPr>
      <w:r>
        <w:rPr>
          <w:spacing w:val="-4"/>
          <w:sz w:val="22"/>
          <w:szCs w:val="22"/>
        </w:rPr>
        <w:t>8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Style9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остановление вступает в силу на следующий день после его официального опубликования, но не ранее 1 января 2016 года.</w:t>
      </w:r>
    </w:p>
    <w:p>
      <w:pPr>
        <w:pStyle w:val="Normal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С.Ю. Цирульн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1.2015 № 524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ятий, учреждений и организаций, которым вводятся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меры квот для трудоустройства граждан, испытывающих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трудности в поиске работы на 2016 год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36"/>
        <w:gridCol w:w="851"/>
        <w:gridCol w:w="1559"/>
        <w:gridCol w:w="1134"/>
        <w:gridCol w:w="1565"/>
      </w:tblGrid>
      <w:tr>
        <w:trPr>
          <w:trHeight w:val="1235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организац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работников (по данным ежемесячной информации предприятий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2"/>
                <w:szCs w:val="22"/>
              </w:rPr>
              <w:t>Установленная квота для инвалидов, в том числе детей-инвалидов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2"/>
                <w:szCs w:val="22"/>
              </w:rPr>
              <w:t>Установленная квота для молодежи, в том числе граждан, освободившихся из мест лишения свободы,- до погашения судимости и граждан, прошедших курс лечения и реабилитации от наркомании и алкоголизма</w:t>
            </w:r>
          </w:p>
        </w:tc>
      </w:tr>
      <w:tr>
        <w:trPr>
          <w:trHeight w:val="1860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исключением работников, условия труда которых отнесены к вредным и (или) опасным по результатам аттестации рабочих мест по условиям труда или результатам специальной оценки тру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. Т.Г.Шевченк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Благодарно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ытое акционерное общество «50 лет Октября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Роял Тайм филиал по Краснодарскому кра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Калинина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хозяйственный производственный кооператив (колхоз) «Знамя Ленина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ый производственный кооператив (колхоз) «Щербиновски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«Новощербиновск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Лиманско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муниципальное общество с ограниченной ответственностью «Щербиновский коммунальщик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онерное общество «Щербиновскаярайгаз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онерное общество фирма Агрокомплекс им. Н.И.Ткачева Птицефабрика «Щербиновск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ое бюджетное профессиональное образовательное учреждение Краснодарского края «Щербиновский индустриальный технику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ое бюджетное специальное (коррекционное) образовательное учреждение для обучающихся (воспитанников) с отклонениями в развитии школа-интернат VIII вида село Шабель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Старощербиновский элеватор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Приморско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 средняя общеобразовательная школа № 6 село Екатери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нитарное предприятие «Теплоэнерго» муниципального образования Щербиновский 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имени Кир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Керамик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Щербиновский районный торговый до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Юг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адов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ительский кооператив реализации продовольственных товаров ЮГ-АГ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Щербиновский район </w:t>
        <w:tab/>
        <w:tab/>
        <w:tab/>
        <w:tab/>
        <w:tab/>
        <w:t xml:space="preserve">          </w:t>
        <w:tab/>
        <w:tab/>
        <w:tab/>
        <w:t xml:space="preserve">                      О.Я. Баркан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Щербиновский район </w:t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30.11.2015 № 524</w:t>
      </w:r>
    </w:p>
    <w:p>
      <w:pPr>
        <w:pStyle w:val="Normal"/>
        <w:ind w:left="4536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вотируемых рабочих мест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:_____________________</w:t>
      </w:r>
    </w:p>
    <w:p>
      <w:pPr>
        <w:pStyle w:val="Style9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аботодате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/индивидуального предпринимателя/физического лица (нужное подчеркнуть)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 ОГРН _______________КПП_____________ОКПО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руководителя______________________________________тел.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представителя работодателя ________________________тел.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онно-правовая  форма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собственности 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вид экономической деятельности (ОКВЭД)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есписочная численность работников________че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Сведения о квотируемых рабочих местах </w:t>
      </w:r>
      <w:r>
        <w:rPr>
          <w:i/>
          <w:sz w:val="22"/>
          <w:szCs w:val="22"/>
        </w:rPr>
        <w:t>(Категория квотирования – инвалиды)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Установлена квота_____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начало периода_________чел., из них специальныхрабочих мест_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доустроено на квотируемые рабочиеместа______чел.,из них специальныхрабочих мест_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, из них специальныхрабочих мест_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, из них специальныхрабочих мест______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Невыполненная квота____________чел.</w:t>
      </w:r>
    </w:p>
    <w:p>
      <w:pPr>
        <w:pStyle w:val="Normal"/>
        <w:rPr/>
      </w:pPr>
      <w:r>
        <w:rPr>
          <w:sz w:val="22"/>
          <w:szCs w:val="22"/>
        </w:rPr>
        <w:t>в т.ч. невозможность выполнения квоты________чел., причина невозможностивыполнения квоты(ликвидация,перепрофилирование и др.)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указать причину)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Наличие вакансий по квоте __________ед.,из них специальных рабочих мест___________е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3.Сведения о квотируемых рабочих местах </w:t>
      </w:r>
      <w:r>
        <w:rPr>
          <w:i/>
          <w:spacing w:val="-8"/>
          <w:sz w:val="22"/>
          <w:szCs w:val="22"/>
        </w:rPr>
        <w:t>(Категория квотирования –молодежь (несовершеннолетние в возрасте от 14 до 18 лет; граждане в возрасте от 18 до 20 лет, имеющих среднее профессиональное образование и ищущих работу впервые); граждане, освободившиеся из мест лишения свободы, до погашения судимости; граждане, прошедшие курс лечения и реабилитации от наркомании и алкоголизма)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Установлена квота ___________чел., работает на начало периода____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доустроено на квотируемые рабочие места_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выполненная квота_________ чел., в т.ч. невозможность выполнения квоты ________чел., </w:t>
      </w:r>
    </w:p>
    <w:p>
      <w:pPr>
        <w:pStyle w:val="Normal"/>
        <w:rPr/>
      </w:pPr>
      <w:r>
        <w:rPr>
          <w:sz w:val="22"/>
          <w:szCs w:val="22"/>
        </w:rPr>
        <w:t>причина невозможностивыполнения квоты (ликвидация, перепрофилирование и другое)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указать причин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вакансий по квоте __________е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3.1.</w:t>
      </w:r>
      <w:r>
        <w:rPr>
          <w:i/>
          <w:sz w:val="22"/>
          <w:szCs w:val="22"/>
        </w:rPr>
        <w:t>Категория квотирования – несовершеннолетние в возрасте от 14 до 18 лет: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начало периода_________чел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Трудоустроено на квотируемые рабочие места ______чел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2"/>
          <w:szCs w:val="22"/>
        </w:rPr>
        <w:t>Невыполненная квота____________ чел., 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указать причин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2.</w:t>
      </w:r>
      <w:r>
        <w:rPr>
          <w:i/>
          <w:sz w:val="22"/>
          <w:szCs w:val="22"/>
        </w:rPr>
        <w:t>Категория квотирования – граждане в возрасте от 18 до 20 лет, имеющих среднее профессиональное образование и ищущих работу впервые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начало периода___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рудоустроено на квотируемые рабочие места ______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;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2"/>
          <w:szCs w:val="22"/>
        </w:rPr>
        <w:t>Невыполненная квота____________ чел.,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(указать причин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</w:t>
      </w:r>
      <w:r>
        <w:rPr>
          <w:i/>
          <w:sz w:val="22"/>
          <w:szCs w:val="22"/>
        </w:rPr>
        <w:t>Категория квотирования –граждане, освободившиеся из мест лишения свободы,до погашения судимости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начало периода___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Трудоустроено на квотируемые рабочие места 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2"/>
          <w:szCs w:val="22"/>
        </w:rPr>
        <w:t>Невыполненная квота____________ чел.,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(указать причин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4.</w:t>
      </w:r>
      <w:r>
        <w:rPr>
          <w:i/>
          <w:sz w:val="22"/>
          <w:szCs w:val="22"/>
        </w:rPr>
        <w:t>Категория квотирования –граждане, прошедшие курс лечения и реабилитации от наркомании и алкоголизма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аботает на начало периода_________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рудоустроено на квотируемые рабочие места ______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Выбыло с квотируемых рабочих мест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Работает на конец отчетного периода______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отказов от приема на работу_________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2"/>
          <w:szCs w:val="22"/>
        </w:rPr>
        <w:t>Невыполненная квота____________ чел.,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(указать причин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личие вакансий по квоте __________ед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4. Информация о локальных нормативно-правовых актах, содержащих сведения о квотируемых рабочих местах 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__20___г.          №  ___________            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ата акта)</w:t>
        <w:tab/>
        <w:tab/>
        <w:tab/>
        <w:tab/>
        <w:t xml:space="preserve">     (№ акта)                            (наименование а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(представитель работодателя)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(Ф.И.О.)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 _______________тел.___________ «_____»___________20___г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            О.Я. Барк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7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24:00Z</dcterms:created>
  <dc:creator>АЛЕКСАНДР</dc:creator>
  <dc:description/>
  <dc:language>en-US</dc:language>
  <cp:lastModifiedBy>Елена Аникина</cp:lastModifiedBy>
  <cp:lastPrinted>2015-12-01T14:19:00Z</cp:lastPrinted>
  <dcterms:modified xsi:type="dcterms:W3CDTF">2015-12-01T11:24:00Z</dcterms:modified>
  <cp:revision>2</cp:revision>
  <dc:subject/>
  <dc:title>Заведующему районным от-делом образования</dc:title>
</cp:coreProperties>
</file>